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H</w:t>
      </w:r>
      <w:r>
        <w:rPr>
          <w:rFonts w:cs="Arial" w:ascii="Arial" w:hAnsi="Arial"/>
          <w:b/>
        </w:rPr>
        <w:t xml:space="preserve"> - UNIT 15 and Finals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70"/>
        <w:gridCol w:w="1440"/>
        <w:gridCol w:w="2520"/>
        <w:gridCol w:w="3060"/>
        <w:gridCol w:w="1080"/>
      </w:tblGrid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cture, Bonding and Allotropes of Carbon, Organic Compounds, Alkanes, (Naming &amp; Properti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2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3(CDE), 4(C), 8(AC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.705 (1-5),  Due 5/19/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y 18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 14</w:t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enes, Alkynes, Aromatic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OC—Period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2.1, 22.2, 22.3, 22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E), 3(BCDE), 4(C),  5(A), 8(ABC), 12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10 (12-14), P.716 (20-2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2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ohols, Alkyl Halides, Eth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(A), 2(ABCDE), 3(BCD), ,8(ABCD), 11(A,B), 1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40 (1-3), P.742 (4-5), P.746 (9-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W</w:t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2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FA #6 (The Big On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pract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BCD), 8(ABCD), 11(A,B), 1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ch-up on workshee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2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ehydes, Ketones, Carboxylic Acids, Esters and Ami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BCD), 8(ABCD), 11(A,B), 1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53 (14-16), P.760 (20-21), P.771 (5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y 25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O SCHOOL—Memorial Day Observa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2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anic Reactions, Polyme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ue l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4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8(BCD), 11(AB), 14 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 Write-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2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4 classes of macromolecu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4.1, 24.2, 24.3, 24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E), 3(AE), 4(C), 5(A), 8(ACD),11(B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80 (1-3), P.783 (6-7), P.787 (12), P.791 (16-1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2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re Biochem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4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E), 3(AE), 4(C), 5(A), 8(ACD),11(B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for Fi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2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, Review for Fi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7:  12:42 – 2:30 p.m.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Exam Review—Saturday, May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June 1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1:  7:25 – 9:30 a.m.;  Period 5:  9:30 – 11:30 a.m.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uesday June 2 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3:  7:25 – 9:30 a.m.;  Period 4:  9:30 – 11:30 a.m.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June 3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2:  7:25 – 9:30 a.m.;  Period 6:  9:30 – 11:30 a.m.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2:01:00Z</dcterms:created>
  <dc:creator>Denis Costello</dc:creator>
  <dc:description/>
  <cp:keywords/>
  <dc:language>en-US</dc:language>
  <cp:lastModifiedBy>Costello</cp:lastModifiedBy>
  <cp:lastPrinted>2009-04-30T10:05:00Z</cp:lastPrinted>
  <dcterms:modified xsi:type="dcterms:W3CDTF">2009-05-13T23:21:00Z</dcterms:modified>
  <cp:revision>12</cp:revision>
  <dc:subject/>
  <dc:title>CHEMISTRY SCHEDULE - UNIT 6</dc:title>
</cp:coreProperties>
</file>